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/>
      </w:pPr>
      <w:r>
        <w:rPr/>
        <w:t>Załącznik nr 5 – wzór umowy</w:t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cs="Arial" w:ascii="Arial" w:hAnsi="Arial"/>
          <w:b/>
          <w:bCs/>
        </w:rPr>
        <w:t>UMOWA Nr  WA.272.5. … .2015</w:t>
      </w:r>
    </w:p>
    <w:p>
      <w:pPr>
        <w:pStyle w:val="Normal"/>
        <w:spacing w:lineRule="atLeast" w:line="100"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100"/>
        <w:rPr>
          <w:rFonts w:ascii="Arial" w:hAnsi="Arial" w:cs="Arial"/>
        </w:rPr>
      </w:pPr>
      <w:r>
        <w:rPr>
          <w:rFonts w:cs="Arial" w:ascii="Arial" w:hAnsi="Arial"/>
        </w:rPr>
        <w:t>zawarta w dniu …………… 2015 r. w Goleniowie pomiędzy:</w:t>
      </w:r>
    </w:p>
    <w:p>
      <w:pPr>
        <w:pStyle w:val="Normal"/>
        <w:spacing w:lineRule="auto" w:line="360" w:before="120" w:after="100"/>
        <w:rPr/>
      </w:pPr>
      <w:r>
        <w:rPr>
          <w:rFonts w:cs="Arial" w:ascii="Arial" w:hAnsi="Arial"/>
        </w:rPr>
        <w:t>Powiatem Goleniowskim - Starostwem Powiatowym, adres: 72-100 Goleniów, ul. Dworcowa 1, NIP 856-15-77-155, zwanym dalej „Zamawiającym”, reprezentowanym przez:</w:t>
      </w:r>
    </w:p>
    <w:p>
      <w:pPr>
        <w:pStyle w:val="Normal"/>
        <w:spacing w:lineRule="auto" w:line="360" w:before="120" w:after="1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wodniczącego Zarządu – Tomasza Kulinicza,</w:t>
      </w:r>
    </w:p>
    <w:p>
      <w:pPr>
        <w:pStyle w:val="Normal"/>
        <w:spacing w:lineRule="auto" w:line="360" w:before="120" w:after="1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łonka Zarządu – Tomasza Stanisławskiego</w:t>
      </w:r>
    </w:p>
    <w:p>
      <w:pPr>
        <w:pStyle w:val="Normal"/>
        <w:spacing w:lineRule="auto" w:line="360" w:before="120" w:after="10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 w:before="120" w:after="1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00"/>
        <w:rPr>
          <w:rFonts w:ascii="Arial" w:hAnsi="Arial" w:cs="Arial"/>
        </w:rPr>
      </w:pPr>
      <w:r>
        <w:rPr>
          <w:rFonts w:cs="Arial" w:ascii="Arial" w:hAnsi="Arial"/>
        </w:rPr>
        <w:t>zwanym dalej „Wykonawcą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dzierżawa systemu do druku masowego w grupach roboczych, oraz obsługa techniczna systemu.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dzierżawy będą następujące składniki systemu:</w:t>
      </w:r>
    </w:p>
    <w:p>
      <w:pPr>
        <w:pStyle w:val="ListParagraph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Moduł druku i skanera sieciowego do urządzenia Gestetner MP2510, będącego na wyposażeniu Zamawiającego. (1szt.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Moduł druku i skanera sieciowego do urządzenia Gestetner MP2550, będącego na wyposażeniu Zamawiającego. (1szt.)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uł druku i skanera sieciowego do urządzenia Ricoh Aficio 2015,będącego na wyposażeniu Zamawiającego. (1szt.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Kolorowe, wielofunkcyjne urządzenie laserowe typ 1 (drukarka sieciowa, kolorowy skaner sieciowy formatu A3) (2szt.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Kolorowe, wielofunkcyjne urządzenie laserowe typ 2 (drukarka sieciowa, kolorowy skaner sieciowy formatu A3) (1szt.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Czarnobiałe wielofunkcyjne urządzenie laserowe typ 1 (drukarka sieciowa, skaner sieciowy formatu A3) (3szt.)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rnobiałe wielofunkcyjne urządzenie laserowe typ 2 (drukarka sieciowa, skaner sieciowy formatu A3) (2szt.)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rnobiałe wielofunkcyjne urządzenie laserowe typ 3 (drukarka sieciowa, skaner sieciowy, faks formatu A3) (1szt.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Czarnobiałe wielofunkcyjne urządzenie laserowe typ 4 (drukarka sieciowa, skaner sieciowy, faks formatu A4) (3szt.)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rnobiałe wielofunkcyjne urządzenie laserowe typ 5 (drukarka sieciowa, skaner sieciowy formatu A3) (1szt.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Czarnobiałe wielofunkcyjne urządzenie laserowe typ 6 (drukarka sieciowa, skaner sieciowy formatu A3) (1szt.)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rogramowanie wspomagające zarządzanie urządzeniami, umożliwiające m.in.: </w:t>
      </w:r>
    </w:p>
    <w:p>
      <w:pPr>
        <w:pStyle w:val="Akapitzlist"/>
        <w:ind w:left="720" w:firstLine="69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monitorowanie stanu urządzeń,</w:t>
      </w:r>
    </w:p>
    <w:p>
      <w:pPr>
        <w:pStyle w:val="Akapitzlist"/>
        <w:ind w:left="720" w:firstLine="69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zliczanie kosztów,</w:t>
      </w:r>
    </w:p>
    <w:p>
      <w:pPr>
        <w:pStyle w:val="Akapitzlist"/>
        <w:ind w:left="720" w:firstLine="69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worzenie raportów,</w:t>
      </w:r>
    </w:p>
    <w:p>
      <w:pPr>
        <w:pStyle w:val="Akapitzlist"/>
        <w:ind w:left="720" w:firstLine="696"/>
        <w:jc w:val="both"/>
        <w:rPr/>
      </w:pPr>
      <w:r>
        <w:rPr>
          <w:rFonts w:cs="Tahoma" w:ascii="Tahoma" w:hAnsi="Tahoma"/>
          <w:sz w:val="20"/>
          <w:szCs w:val="20"/>
        </w:rPr>
        <w:t>- odczyt stanu liczników.</w:t>
      </w:r>
    </w:p>
    <w:p>
      <w:pPr>
        <w:pStyle w:val="ListParagraph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a obejmuje dodatkowo dostawę i montaż urządzeń oraz ich uruchomienie </w:t>
        <w:br/>
        <w:t>w lokalizacjach wskazanych przez Zamawiającego oraz dokonywanie deinstalacji, transportu i ponownej instalacji urządzeń w przypadku zmiany lokalizacji oraz szkolenie operatorów urządzeń na wniosek Zamawiającego.</w:t>
      </w:r>
    </w:p>
    <w:p>
      <w:pPr>
        <w:pStyle w:val="ListParagraph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a techniczna systemu przez Wykonawcę polega na dostarczeniu wszystkich niezbędnych materiałów eksploatacyjnych podlegających zużyciu (w tym tonerów, bębnów itp.) i części, z wyłączeniem papieru a także wszystkie czynności związane </w:t>
        <w:br/>
        <w:t>z konserwacją, naprawą i utrzymaniem we właściwym stanie technicznym urządzeń systemu, obejmujących urządzenia dostarczone przez Wykonawcę w ramach dzierżawy oraz urządzenia wskazane przez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5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Zamawiającemu urządzenia stanowiące przedmiot umowy na własny koszt i ryzyko do lokalizacji wskazanych przez osobę upoważnioną do reprezentowania Zamawiającego.</w:t>
      </w:r>
    </w:p>
    <w:p>
      <w:pPr>
        <w:pStyle w:val="Normal"/>
        <w:numPr>
          <w:ilvl w:val="3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Urządzenia zostaną dostarczone i zainstalowane w terminie </w:t>
      </w:r>
      <w:r>
        <w:rPr>
          <w:rFonts w:cs="Arial" w:ascii="Arial" w:hAnsi="Arial"/>
          <w:b/>
          <w:bCs/>
        </w:rPr>
        <w:t xml:space="preserve">7 dni roboczych </w:t>
      </w:r>
      <w:r>
        <w:rPr>
          <w:rFonts w:cs="Arial" w:ascii="Arial" w:hAnsi="Arial"/>
        </w:rPr>
        <w:t>od dnia podpisania umowy.</w:t>
      </w:r>
    </w:p>
    <w:p>
      <w:pPr>
        <w:pStyle w:val="Normal"/>
        <w:numPr>
          <w:ilvl w:val="3"/>
          <w:numId w:val="5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zczególne urządzenia na wniosek Zamawiającego zostaną zainstalowane przez Wykonawcę pod nadzorem i we współpracy z przedstawicielem Zamawiającego.</w:t>
      </w:r>
    </w:p>
    <w:p>
      <w:pPr>
        <w:pStyle w:val="Normal"/>
        <w:numPr>
          <w:ilvl w:val="3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ainstaluje na komputerze wskazanym przez Zamawiającego oprogramowanie posiadające funkcje opisane w </w:t>
      </w:r>
      <w:r>
        <w:rPr>
          <w:rFonts w:cs="Arial" w:ascii="Arial" w:hAnsi="Arial"/>
          <w:b/>
        </w:rPr>
        <w:t>punkcie X załącznika nr 1 do Um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czegółowy opis przedmiotu zamów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ykonawca zobowiązuje się do odbierania – przynajmniej raz w miesiącu - zużytych części oraz materiałów eksploatacyjnych, w tym pojemników po wykorzystanych tonerach i ich utylizacji - bez prawa do dodatkowego wynagrodzenia z tego tytułu.</w:t>
      </w:r>
    </w:p>
    <w:p>
      <w:pPr>
        <w:pStyle w:val="Normal"/>
        <w:numPr>
          <w:ilvl w:val="3"/>
          <w:numId w:val="5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ygaśnięciu Umowy, Wykonawca dokona na własny koszt odbioru urządzeń </w:t>
        <w:br/>
        <w:t>z siedziby Zamawiającego, na podstawie protokołu zdawczo-odbiorczego. Z uwagi na odpłatne serwisowanie i konserwację urządzeń dokonywane przez Wykonawcę, Wykonawca nie będzie dochodzić od Zamawiającego roszczeń związanych ze stanem urządzeń w chwili zwrotu a Zamawiający nie ponosi odpowiedzialności za zużycie urządzeń. Celem uniknięcia wątpliwości, Zamawiający ponosi wyłącznie odpowiedzialność za mechaniczne zniszczenia urządzeń na zasadach odpowiedzialności deliktowe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Miesięczne wynagrodzenie ryczałtowe Wykonawcy z tytułu dzierżawy urządzeń - składników systemu wynosi  …...................……zł brutto, (słownie:……………………………………………………………………………….....00/100)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Miesięczne wynagrodzenie Wykonawcy z tytułu ogółu czynności związanych z obsługą techniczną systemu będzie rozliczone na podstawie iloczynu faktycznej ilości wykonanych kopii/wydruków na wszystkich urządzeniach będących przedmiotem obsługi technicznej (tj. dzierżawionych oraz wskazanych przez Zamawiającego) - podzielonej przez 100 oraz zaoferowanej przez Wykonawcę ryczałtowej ceny jednostkowej brutto wykonania 100 kopii/wydruków wskazanej w </w:t>
      </w:r>
      <w:r>
        <w:rPr>
          <w:rFonts w:cs="Arial" w:ascii="Arial" w:hAnsi="Arial"/>
          <w:b/>
        </w:rPr>
        <w:t>Załączniku nr 2 do Umowy – zestawienie cenowe</w:t>
      </w:r>
      <w:r>
        <w:rPr>
          <w:rFonts w:cs="Arial" w:ascii="Arial" w:hAnsi="Arial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rozliczeniową za usługę wsparcia będzie jednostkowy koszt wydruku strony formatu A4 w czerni i w kolorze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ruki formatu A3 będą rozliczane jako dwukrotność formatu A4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zmniejszenia deklarowanych nakładów wydruków/kopii bez zmian w sposobie rozliczania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czyty stanów liczników na dzień rozpoczęcia i zakończenia miesiąca zostaną spisane protokolarnie przez przedstawicieli stron umowy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będzie ponosił żadnych innych dodatkowych opłat związanych </w:t>
        <w:br/>
        <w:t>z realizacją przedmiotu zamówienia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akturę VAT wynikającą z tytułu rozliczeń Wykonawca wystawi do 7-go dnia każdego miesiąca następującego po miesiącu, za który dokonywane jest rozliczenie.</w:t>
      </w:r>
    </w:p>
    <w:p>
      <w:pPr>
        <w:pStyle w:val="ListParagraph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mawiający dokona zapłaty przelewem w terminie 14 dni od daty wpływu faktury </w:t>
        <w:br/>
        <w:t>do Starostwa Powiatowego w Goleniowi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ą techniczną objęte są urządzenia dostarczone przez Wykonawcę oraz urządzenia wskazane przez Zamawiającego będące własnością Zamawiającego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prawidłową pracę wszystkich urządzeń objętych obsługą techniczną przez cały okres trwania umowy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 bezpłatnie wsparcie techniczne (w tym „hotline”) dla aplikacji </w:t>
        <w:br/>
        <w:t>i urządzeń objętych obsługą techniczną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bezpłatnie wszystkie czynności serwisowe oraz dojazdy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 nie dłuższy niż 6 godzinny czas reakcji serwisu (przy czym jako reakcję rozumie się czas od zgłoszenia przez Zamawiającego do obecności technika/inżyniera serwisu przy zgłoszonej awarii), pod rygorem dodatkowego obciążenia Wykonawcy kosztami wynikłymi z niedopełnienia tego obowiązku, </w:t>
        <w:br/>
        <w:t xml:space="preserve">w szczególności kosztami zastępczego wykonania usługi serwisowej przez podmiot wybrany przez Zamawiającego. 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informował Wykonawcę o awariach i konieczności dostarczenia materiałów drogą elektroniczną lub telefonicznie bądź faksem. W przypadku zmiany numeru faksu lub adresu poczty elektronicznej Wykonawca ma obowiązek powiadomić </w:t>
        <w:br/>
        <w:t>o tym Zamawiającego z 3-dniowym wyprzedzeniem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awarii sprzętu, która przekracza możliwości naprawy w miejscu użytkowania, lub jej czas usunięcia przekracza 24 godziny, Wykonawca dostarczy urządzenie zastępcze o parametrach identycznych lub lepszych od urządzenia podlegającego naprawie, niezwłocznie nie później jednak niż – do godziny 15.00 </w:t>
        <w:br/>
        <w:t>w danym dniu – jeżeli zgłoszenie zostało złożone przez Zamawiającego do godziny 9.00 tego dnia, lub do godziny 12.00 w następnym dniu roboczym – jeżeli zgłoszenie zostało złożone po godzinie 9.00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bezpłatnie wszystkie materiały eksploatacyjne, części i inne materiały niezbędne do prawidłowego funkcjonowania urządzeń objętych wsparciem technicznym (za wyjątkiem papieru).</w:t>
      </w:r>
    </w:p>
    <w:p>
      <w:pPr>
        <w:pStyle w:val="ListParagraph"/>
        <w:numPr>
          <w:ilvl w:val="0"/>
          <w:numId w:val="2"/>
        </w:numPr>
        <w:spacing w:lineRule="atLeast" w:line="100" w:before="100" w:after="100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Materiały i części dostarczane przez Wykonawcę muszą być dopuszczone przez producenta urządzeń, nie powodujące utraty gwarancji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konania zmiany lokalizacji sprzętu.</w:t>
      </w:r>
    </w:p>
    <w:p>
      <w:pPr>
        <w:pStyle w:val="ListParagraph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w realizacji obowiązków określonych w niniejszym § 4 upoważnia Zamawiającego do naliczenia kary umownej za każdorazowy przypadek naruszenia umowy przez Wykonawcę, zgodnie z § 6 Umowy. Niezależnie od powyższego, Zamawiający może w takiej sytuacji – bez dodatkowego wezwania, powierzyć wykonanie całości lub części obowiązków Wykonawcy osobie trzeciej, na koszt i ryzyko Wykonawc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je zawarta na okres 12 miesięcy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 ze skutkiem natychmiastowym, bez dodatkowego wezwania, jeżeli Wykonawca nienależycie wykonuje obowiązki wynikające z niniejszej Umowy, w szczególności przez opóźnienia w spełnianiu świadczeń określonych Umową lub naruszenie postanowień § 7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przez Zamawiającego z przyczyn określonych w ust. 1, Wykonawca zapłaci Zamawiającemu karę umowną w wysokości 15 % kwoty określonej w § 3 ust. 1 niniejszej Umowy, co nie wyłącza prawa Zamawiającego do dochodzenia odszkodowania uzupełn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późnienia Wykonawcy w spełnieniu któregokolwiek ze świadczeń objętych niniejszą Umową, Zamawiający ma każdorazowo prawo do obciążenia Wykonawcy karą umowną w wysokości 700 zł za każdy rozpoczęty dzień opóźnienia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naliczone na podstawie niniejszej Umowy podlegają sumowaniu i nie są ograniczone co do wysok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e Zamawiającego do naliczania kar umownych aktualizuje się w odniesieniu do każdorazowego naruszenia obowiązków umownych przez Wykonawcę, bez ograniczenia co do liczby tych naruszeń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zapłatę kar umownych w drodze potrącenia </w:t>
        <w:br/>
        <w:t>z przysługujących mu nale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niesienia szkody przewyższającej karę umowną, Zamawiający zastrzega sobie prawo dochodzenia odszkodowania uzupełniającego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raz osoby świadczące pracę na jego rzecz w jakiejkolwiek formie oraz osoby, przy pomocy których Wykonawca wykonywać będzie obowiązki wynikające z niniejszej umowy zobowiązane są do nie rozpowszechniania informacji dotyczących Zamawiającego lub kontrahentów Zamawiającego o charakterze technicznym, technologicznym, organizacyjnym i handlowym stanowiących tajemnicę przedsiębiorstwa w rozumieniu przepisów ustawy z dnia 16 kwietnia 1993 roku o zwalczaniu nieuczciwej konkurencji (tekst jednolity Dz. U. z 2003 r., Nr 153, poz. 1503, z późn. zm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i osoby działające w imieniu i na jego rzecz nie mog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</w:tabs>
        <w:spacing w:lineRule="atLeast" w:line="10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piować oprogramowania należącego do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</w:tabs>
        <w:spacing w:lineRule="atLeast" w:line="10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piować danych Zamawiającego bez zgody uprawnionych osób ze strony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</w:tabs>
        <w:spacing w:lineRule="atLeast" w:line="10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nosić nośników elektronicznych (m.in. dysków twardych) oraz wydruków poza obiekty i pomieszczenia Zamawiającego bez zgody osób uprawnionych do ich wyd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</w:tabs>
        <w:spacing w:lineRule="atLeast" w:line="10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ć zmian w rzeczywistych danych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</w:tabs>
        <w:spacing w:lineRule="atLeast" w:line="10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ować zabezpieczeń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wprowadzenie szkodliwego oprogramowania lub kodu (m. in. wirusów, robaków, koni trojańskich) do infrastruktury Zamawiającego przez osoby działające w imieniu lub na rzecz Wykonawcy oraz za to, że przekazane przez nie nośniki zawierają ww. szkodliwe oprogramowanie lub kod, mogące spowodować obniżenie poziomu bezpieczeństwa zasobów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426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 przypadku naruszenia przez Wykonawcę lub osoby działające w imieniu lub na rzecz Wykonawcy wymagań bezpieczeństwa określonych w niniejszej umowie, Wykonawca jest zobowiązany do pokrycia strat, które poniósł Zamawiający w wyniku tego naruszenia, niezależnie od uprawnień Zamawiającego określonych w § 7 Umowy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ykonawca będzie każdorazowo informował na piśmie Zamawiającego o każdej zmianie siedziby, rachunku bankowego oraz numerów: NIP </w:t>
        <w:br/>
        <w:t>i REGON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</w:t>
      </w:r>
      <w:bookmarkStart w:id="0" w:name="_GoBack"/>
      <w:r>
        <w:rPr>
          <w:rFonts w:cs="Arial" w:ascii="Arial" w:hAnsi="Arial"/>
        </w:rPr>
        <w:t>3</w:t>
      </w:r>
      <w:bookmarkEnd w:id="0"/>
      <w:r>
        <w:rPr>
          <w:rFonts w:cs="Arial" w:ascii="Arial" w:hAnsi="Arial"/>
        </w:rPr>
        <w:t>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mają zastosowanie postanowienia Kodeksu Cywilnego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rozstrzygać będzie Sąd właściwy dla siedziby Zamawiającego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Szczegółowy opis przedmiotu zamówienia stanowi </w:t>
      </w: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, z czego dwa egzemplarze otrzymuje Zamawiający, a jeden egzemplarz Wykonawc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ZAMAWIAJĄCY: </w:t>
        <w:tab/>
        <w:tab/>
        <w:tab/>
        <w:tab/>
        <w:tab/>
        <w:tab/>
        <w:tab/>
        <w:tab/>
        <w:t>WYKONAWCA: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Arial" w:hAnsi="Arial" w:eastAsia="Calibri" w:cs="Arial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rFonts w:eastAsia="Times New Roman"/>
    </w:rPr>
  </w:style>
  <w:style w:type="character" w:styleId="WW8Num7z6">
    <w:name w:val="WW8Num7z6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ylwiadomociemail15">
    <w:name w:val="Styl wiadomości e-mail 15"/>
    <w:qFormat/>
    <w:rPr>
      <w:rFonts w:ascii="Arial" w:hAnsi="Arial" w:cs="Arial"/>
      <w:color w:val="00000A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bez">
    <w:name w:val="bodybez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4:00Z</dcterms:created>
  <dc:creator>Daniel</dc:creator>
  <dc:description/>
  <cp:keywords/>
  <dc:language>en-US</dc:language>
  <cp:lastModifiedBy>Daniel</cp:lastModifiedBy>
  <cp:lastPrinted>2012-02-28T14:27:00Z</cp:lastPrinted>
  <dcterms:modified xsi:type="dcterms:W3CDTF">2015-02-26T12:10:00Z</dcterms:modified>
  <cp:revision>5</cp:revision>
  <dc:subject/>
  <dc:title>UMOWA Nr  W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